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3718389398"/>
            <w:bookmarkStart w:id="1" w:name="__Fieldmark__3_3718389398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718389398"/>
            <w:bookmarkStart w:id="3" w:name="__Fieldmark__4_3718389398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3718389398"/>
            <w:bookmarkStart w:id="5" w:name="__Fieldmark__5_3718389398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3718389398"/>
            <w:bookmarkStart w:id="7" w:name="__Fieldmark__6_371838939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3718389398"/>
            <w:bookmarkStart w:id="9" w:name="__Fieldmark__7_3718389398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3718389398"/>
            <w:bookmarkStart w:id="11" w:name="__Fieldmark__8_371838939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3718389398"/>
            <w:bookmarkStart w:id="13" w:name="__Fieldmark__9_371838939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3718389398"/>
      <w:bookmarkStart w:id="15" w:name="__Fieldmark__10_3718389398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3718389398"/>
      <w:bookmarkStart w:id="17" w:name="__Fieldmark__11_3718389398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3718389398"/>
      <w:bookmarkStart w:id="19" w:name="__Fieldmark__12_3718389398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3718389398"/>
      <w:bookmarkStart w:id="21" w:name="__Fieldmark__13_3718389398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3718389398"/>
      <w:bookmarkStart w:id="23" w:name="__Fieldmark__14_3718389398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